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OSÓB</w:t>
      </w:r>
    </w:p>
    <w:p>
      <w:pPr>
        <w:pStyle w:val="Heading1"/>
        <w:jc w:val="center"/>
        <w:rPr/>
      </w:pPr>
      <w:r>
        <w:rPr>
          <w:rFonts w:cs="Arial" w:ascii="Arial" w:hAnsi="Arial"/>
          <w:b w:val="false"/>
          <w:sz w:val="24"/>
        </w:rPr>
        <w:t>Dotyczy: postępowania nr KZ-371/39/11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BUDOWA BUDYNKU GŁÓWNEGO WYDZIAŁU NAUK SPOŁECZNYCH 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 RAMACH ROZBUDOWY BAZY NAUKOWO – DYDAKTYCZNEJ AKADEMII IM. JANA DŁUGOSZA W CZĘSTOCHOWI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1688"/>
        <w:gridCol w:w="2269"/>
        <w:gridCol w:w="1713"/>
        <w:gridCol w:w="1699"/>
        <w:gridCol w:w="1699"/>
        <w:gridCol w:w="174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posiadane uprawnienia – przedmiot i zakres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doświadc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ż pracy w charakterze kierownika robó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ienie funkcji kierownika budowy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inwestycj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 inwestycji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budowy – kierowanie bud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robót branży sanitarnej – kierowanie robotami z zakresu wykonania instalacji sanitarnych, w tym instalacji klimatyzacj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rownik robót branży elektrycznej – kierowanie robotami z zakresu wykonania instalacji elektrycznych, w tym instalacji okablowania strukturalnego, instalacji audiowizualnych, instalacji słaboprądowych,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robót telekomunikacyjnych – kierowanie robotami telekomunikacyjnymi (linie lokalne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rownik robót drogowych – kierowanie robotami z zakresu wykonania robót drogowych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powiednio dla poz. 1 – kierownika budowy, dla poz. 2. – kierownika branży sanitarnej, dla poz. 3 – kierownika branży elektrycznej, dla poz. 4 – kierownik robót telekomunikacyjnych, dla poz. 5 kierownik robót drogowych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3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1-05-04T08:58:00Z</dcterms:modified>
  <cp:revision>4</cp:revision>
  <dc:subject/>
  <dc:title>Załącznik nr 4 do SIWZ</dc:title>
</cp:coreProperties>
</file>